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adang Ave Public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anation of Absenc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My child______________________________ of class________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was absent from school on 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son: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Doctor’s certificate:    Yes  /   No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arent/guardian signature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ate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adang Ave Public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anation of Absenc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My child______________________________ of class________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was absent from school on 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son: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Doctor’s certificate:    Yes  /   No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arent/guardian signature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ate____________________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30:00Z</dcterms:created>
  <dc:creator>DET User</dc:creator>
  <dc:description/>
  <cp:keywords/>
  <dc:language>en-US</dc:language>
  <cp:lastModifiedBy>Administrator</cp:lastModifiedBy>
  <cp:lastPrinted>2010-09-02T12:42:00Z</cp:lastPrinted>
  <dcterms:modified xsi:type="dcterms:W3CDTF">2010-09-06T09:30:00Z</dcterms:modified>
  <cp:revision>2</cp:revision>
  <dc:subject/>
  <dc:title/>
</cp:coreProperties>
</file>