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Madang Avenue Public School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Management Plan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  <w:t>2011</w:t>
      </w:r>
    </w:p>
    <w:p>
      <w:pPr>
        <w:pStyle w:val="Normal"/>
        <w:jc w:val="center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rPr>
          <w:rFonts w:ascii="Calibri" w:hAnsi="Calibri" w:cs="Calibri"/>
          <w:b/>
          <w:b/>
          <w:sz w:val="72"/>
          <w:szCs w:val="72"/>
        </w:rPr>
      </w:pPr>
      <w:r>
        <w:rPr>
          <w:rFonts w:cs="Calibri" w:ascii="Calibri" w:hAnsi="Calibri"/>
          <w:b/>
          <w:sz w:val="72"/>
          <w:szCs w:val="7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chool Priority area:  </w:t>
        <w:tab/>
      </w:r>
      <w:r>
        <w:rPr>
          <w:rFonts w:cs="Arial" w:ascii="Calibri" w:hAnsi="Calibri"/>
        </w:rPr>
        <w:t>Litera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ntended Outcomes: </w:t>
        <w:tab/>
        <w:tab/>
      </w:r>
      <w:r>
        <w:rPr>
          <w:rFonts w:cs="Arial" w:ascii="Calibri" w:hAnsi="Calibri"/>
          <w:sz w:val="18"/>
          <w:szCs w:val="18"/>
        </w:rPr>
        <w:t>Increased levels of literacy achievement for every student in line with regional target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>Diminished gaps in literacy achievement between Aboriginal students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18"/>
          <w:szCs w:val="18"/>
        </w:rPr>
        <w:t>and all student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rgets:</w:t>
      </w:r>
      <w:r>
        <w:rPr>
          <w:b/>
        </w:rPr>
        <w:tab/>
        <w:tab/>
      </w:r>
      <w:r>
        <w:rPr>
          <w:rFonts w:cs="Calibri" w:ascii="Calibri" w:hAnsi="Calibri"/>
          <w:sz w:val="18"/>
          <w:szCs w:val="18"/>
        </w:rPr>
        <w:t xml:space="preserve">Improved performance from 79% to </w:t>
      </w:r>
      <w:r>
        <w:rPr>
          <w:rFonts w:cs="Arial" w:ascii="Calibri" w:hAnsi="Calibri"/>
          <w:sz w:val="18"/>
          <w:szCs w:val="18"/>
        </w:rPr>
        <w:t>85% of Year 5 students performing above Band 3 and 45% of Year 5 student performing above Band 5 in Reading and Writing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ab/>
        <w:tab/>
        <w:tab/>
        <w:t>Improved performance from 100% to 85% of Year 3 students performing above Band 2 and from 26% to 35% of Year 3 students performing above Band 4 in Reading and Writing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 xml:space="preserve">95% of Kindergarten students achieving Cluster 4 in Reading and 100% in Phonics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>95% of Year 1 students achieving Cluster 6 in Reading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ab/>
        <w:tab/>
        <w:tab/>
        <w:t>85% of Year 2 students demonstrating self correction strategies when reading and 90% achieving Cluster 8 in phonics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cs="Arial" w:ascii="Arial" w:hAnsi="Arial"/>
          <w:b/>
          <w:sz w:val="18"/>
          <w:szCs w:val="18"/>
        </w:rPr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851"/>
        <w:gridCol w:w="1134"/>
        <w:gridCol w:w="1984"/>
        <w:gridCol w:w="426"/>
        <w:gridCol w:w="425"/>
        <w:gridCol w:w="1417"/>
      </w:tblGrid>
      <w:tr>
        <w:trPr>
          <w:trHeight w:val="23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rateg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tional Partn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w S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her funding source &amp; resource alloc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ibility</w:t>
            </w:r>
          </w:p>
        </w:tc>
      </w:tr>
      <w:tr>
        <w:trPr>
          <w:trHeight w:val="2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d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vision of preschool learning programs and procedur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confident in implementation of polic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demonstrating a clear understanding  of data analysis and collaborating in the development of performance targe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Cumulative data and NAPLAN performance indicating improved performance in key focus areas of inferential comprehension and visual literacy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servation of students indicating a higher level of student engagement, learning independence and group collaboration skill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imary students reading well below grade level demonstrating significant growth through participation in the program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lementation of Early Learning Framework and review of early learning curriculum and pedagogy. Participation in regional professional learning for ps teacher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t Start leader working with school based coordinator to analyse data and develop targeted early literacy intervention plan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ment of teacher skills to analyse assessment data and develop programs based on identified student needs. Includes training in Best Start; SMART data; Catch Up literacy; Reading Recovery; school based performance data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teracy learning teams – Stage 3. Ten week focus plans linked directly to achievement of specific targets for each substrand of literacy learning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-4 in class support for targeted literacy intervention identified through analysis of performance data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tinued implementation of Catch Up literacy and 3L’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professional learning and peer mentoring to apply quality teaching practice to the teaching of literacy. (See Quality Teaching Priority Area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806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0.2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 teacher PS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4 teacher PSP staffing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 xml:space="preserve">1.2 teachers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S 110000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0.75 SLSO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 Assistance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75 Student assistance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S teachers; A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S leader and coordinator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ST; Teachers in Stage group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AP, teachers, TA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SC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SC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chool Priority area:  </w:t>
        <w:tab/>
      </w:r>
      <w:r>
        <w:rPr>
          <w:rFonts w:cs="Arial" w:ascii="Calibri" w:hAnsi="Calibri"/>
        </w:rPr>
        <w:t>Numeracy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Intended Outcomes: </w:t>
        <w:tab/>
        <w:tab/>
      </w:r>
      <w:r>
        <w:rPr>
          <w:rFonts w:cs="Arial" w:ascii="Calibri" w:hAnsi="Calibri"/>
          <w:sz w:val="18"/>
          <w:szCs w:val="18"/>
        </w:rPr>
        <w:t>Increased levels of numeracy achievement for every student in line with regional targets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>Diminished gaps in numeracy achievement between Aboriginal students and all student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Targets:</w:t>
      </w:r>
      <w:r>
        <w:rPr>
          <w:b/>
        </w:rPr>
        <w:tab/>
        <w:tab/>
      </w:r>
      <w:r>
        <w:rPr>
          <w:rFonts w:cs="Arial" w:ascii="Calibri" w:hAnsi="Calibri"/>
          <w:sz w:val="18"/>
          <w:szCs w:val="18"/>
        </w:rPr>
        <w:t xml:space="preserve">Improved performance of Year 5 students from 85% to 90% performing above Band 3 and from 35% to 40% performing above Band 5 </w:t>
      </w:r>
    </w:p>
    <w:p>
      <w:pPr>
        <w:pStyle w:val="Normal"/>
        <w:rPr/>
      </w:pPr>
      <w:r>
        <w:rPr>
          <w:rFonts w:cs="Arial" w:ascii="Calibri" w:hAnsi="Calibri"/>
          <w:sz w:val="18"/>
          <w:szCs w:val="18"/>
        </w:rPr>
        <w:tab/>
        <w:tab/>
        <w:tab/>
        <w:t xml:space="preserve">Improved performance of Year 3 students from 66% to 75%performing above Band 2 and from 17% to 25% performing above Band 4 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>100% of Kindergarten students identifying numerals to 100</w:t>
      </w:r>
    </w:p>
    <w:p>
      <w:pPr>
        <w:pStyle w:val="Normal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18"/>
          <w:szCs w:val="18"/>
        </w:rPr>
        <w:tab/>
        <w:tab/>
        <w:tab/>
        <w:t>75% of students counting on and back by the end of Year</w:t>
      </w:r>
      <w:r>
        <w:rPr>
          <w:rFonts w:cs="Arial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sz w:val="18"/>
          <w:szCs w:val="18"/>
        </w:rPr>
        <w:t>2</w:t>
      </w:r>
    </w:p>
    <w:p>
      <w:pPr>
        <w:pStyle w:val="Normal"/>
        <w:rPr/>
      </w:pPr>
      <w:r>
        <w:rPr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851"/>
        <w:gridCol w:w="1134"/>
        <w:gridCol w:w="1984"/>
        <w:gridCol w:w="426"/>
        <w:gridCol w:w="425"/>
        <w:gridCol w:w="1417"/>
      </w:tblGrid>
      <w:tr>
        <w:trPr>
          <w:trHeight w:val="23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rateg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tional Partn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w S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her funding source &amp; resource alloc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ibility</w:t>
            </w:r>
          </w:p>
        </w:tc>
      </w:tr>
      <w:tr>
        <w:trPr>
          <w:trHeight w:val="2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d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vision of preschool learning programs and procedures. Teachers confident in implementation of polic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demonstrating a clear understanding  of data analysis and collaborating in the development of performance targe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servation of students indicating a higher level of student engagement, learning independence and group collaboration skill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demonstrating a deep understanding of substantive concepts, skills and ideas in math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Students experiencing difficulty in early numeracy demonstrating significant growth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lementation of Early Learning Framework and review of early learning curriculum and pedagogy. Participation in regional professional learning for ps teacher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st Start leader working with school based coordinator to analyse data and develop targeted early numeracy intervention plan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ment of teacher skills to analyse assessment data and develop programs based on identified student needs. Includes training in Best Start; SMART data; school based performance data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professional learning and peer mentoring to apply quality teaching practice to the teaching of maths. (See Quality Teaching Priority Area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rgeted in class support for maths – 2 staff/grade/1 hour/da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ticipation in the TEN (Targeted Early Numeracy) project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duct a school evaluation of level of knowledge, skills and implementation for CMIT and Counting On strategie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; 2.0 SLS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S 90000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P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KLA budget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S teachers; A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S leader and coordinator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ST; teachers in stage group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s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SC; AP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Arial"/>
        </w:rPr>
      </w:pPr>
      <w:r>
        <w:rPr>
          <w:rFonts w:cs="Calibri" w:ascii="Calibri" w:hAnsi="Calibri"/>
          <w:b/>
        </w:rPr>
        <w:t xml:space="preserve">School Priority area:  </w:t>
        <w:tab/>
      </w:r>
      <w:r>
        <w:rPr>
          <w:rFonts w:cs="Arial" w:ascii="Calibri" w:hAnsi="Calibri"/>
        </w:rPr>
        <w:t>Quality Teaching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</w:rPr>
        <w:t xml:space="preserve">Intended Outcomes: </w:t>
        <w:tab/>
        <w:tab/>
        <w:tab/>
        <w:tab/>
        <w:tab/>
        <w:tab/>
        <w:tab/>
        <w:tab/>
        <w:tab/>
        <w:t>Targets:</w:t>
      </w:r>
    </w:p>
    <w:p>
      <w:pPr>
        <w:pStyle w:val="Normal"/>
        <w:ind w:firstLine="720"/>
        <w:rPr/>
      </w:pPr>
      <w:r>
        <w:rPr>
          <w:rFonts w:cs="Calibri" w:ascii="Calibri" w:hAnsi="Calibri"/>
          <w:sz w:val="18"/>
          <w:szCs w:val="18"/>
        </w:rPr>
        <w:t xml:space="preserve">*Development of embedded, well-designed and adequately resourced school-based professional </w:t>
        <w:tab/>
        <w:tab/>
        <w:tab/>
        <w:t>*</w:t>
      </w:r>
      <w:r>
        <w:rPr>
          <w:rFonts w:cs="Arial" w:ascii="Calibri" w:hAnsi="Calibri"/>
          <w:sz w:val="18"/>
          <w:szCs w:val="18"/>
        </w:rPr>
        <w:t>Implementation of evidence based teaching programs in all classes</w:t>
      </w:r>
    </w:p>
    <w:p>
      <w:pPr>
        <w:pStyle w:val="Normal"/>
        <w:ind w:left="720" w:hanging="0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 </w:t>
      </w:r>
      <w:r>
        <w:rPr>
          <w:rFonts w:cs="Calibri" w:ascii="Calibri" w:hAnsi="Calibri"/>
          <w:sz w:val="18"/>
          <w:szCs w:val="18"/>
        </w:rPr>
        <w:t>learning and support for teaching and learning of literacy and numeracy</w:t>
        <w:tab/>
        <w:tab/>
        <w:tab/>
        <w:tab/>
        <w:tab/>
        <w:t>*</w:t>
      </w:r>
      <w:r>
        <w:rPr>
          <w:rFonts w:cs="Arial" w:ascii="Calibri" w:hAnsi="Calibri"/>
          <w:sz w:val="18"/>
          <w:szCs w:val="18"/>
        </w:rPr>
        <w:t>Evidence of strong leadership in whole school literacy and management</w:t>
      </w:r>
    </w:p>
    <w:p>
      <w:pPr>
        <w:pStyle w:val="Normal"/>
        <w:ind w:firstLine="720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Strengthened teacher capacity to improve student learning outcomes</w:t>
      </w:r>
    </w:p>
    <w:p>
      <w:pPr>
        <w:pStyle w:val="Normal"/>
        <w:ind w:left="720" w:hanging="0"/>
        <w:rPr/>
      </w:pPr>
      <w:r>
        <w:rPr>
          <w:rFonts w:cs="Calibri" w:ascii="Calibri" w:hAnsi="Calibri"/>
          <w:sz w:val="18"/>
          <w:szCs w:val="18"/>
        </w:rPr>
        <w:t>*Enhanced school leadership capacity for school improvement</w:t>
      </w:r>
    </w:p>
    <w:p>
      <w:pPr>
        <w:pStyle w:val="Normal"/>
        <w:ind w:left="2880" w:hanging="28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851"/>
        <w:gridCol w:w="1134"/>
        <w:gridCol w:w="1984"/>
        <w:gridCol w:w="426"/>
        <w:gridCol w:w="425"/>
        <w:gridCol w:w="1417"/>
      </w:tblGrid>
      <w:tr>
        <w:trPr>
          <w:trHeight w:val="23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rateg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tional Partn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w S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her funding source &amp; resource alloc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ibility</w:t>
            </w:r>
          </w:p>
        </w:tc>
      </w:tr>
      <w:tr>
        <w:trPr>
          <w:trHeight w:val="2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d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Teachers reflecting on their practice and developing individual and group plans for further professional learning in target areas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participating in mentoring within and across school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ment of professional networks across school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indicating commitment to continue further professional learning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Teachers demonstrating willingness and skills to take on leadership roles within the schoo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ole staff professional learning in the Quality Teaching framework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allocated 8 days during the year in which to design and implement their individual professional learning plan based on the quality teaching framework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ole staff implementation of Team Leadership 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151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152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000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515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.0 teacher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Quality teaching resour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/Facilitator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0.05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ec; teachers; internal and external exper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ec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chool Priority area:  </w:t>
        <w:tab/>
      </w:r>
      <w:r>
        <w:rPr>
          <w:rFonts w:cs="Arial" w:ascii="Calibri" w:hAnsi="Calibri"/>
        </w:rPr>
        <w:t>Engagement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</w:rPr>
        <w:t xml:space="preserve">Intended Outcomes: </w:t>
        <w:tab/>
      </w:r>
      <w:r>
        <w:rPr>
          <w:rFonts w:cs="Calibri" w:ascii="Calibri" w:hAnsi="Calibri"/>
          <w:sz w:val="18"/>
          <w:szCs w:val="18"/>
        </w:rPr>
        <w:t>School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culture and practice reflecting every student’s aspirations, culture, gender and learning potential</w:t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Increased parental engagement in supporting their child’s learning</w:t>
      </w:r>
    </w:p>
    <w:p>
      <w:pPr>
        <w:pStyle w:val="Normal"/>
        <w:ind w:left="2880" w:hanging="28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>Students and teachers using innovative interactive technology to enhance the teaching and learning process</w:t>
      </w:r>
    </w:p>
    <w:p>
      <w:pPr>
        <w:pStyle w:val="Normal"/>
        <w:ind w:left="2880" w:hanging="288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ab/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</w:rPr>
        <w:t>Targets:</w:t>
      </w:r>
      <w:r>
        <w:rPr>
          <w:b/>
        </w:rPr>
        <w:tab/>
      </w:r>
      <w:r>
        <w:rPr>
          <w:rFonts w:cs="Calibri" w:ascii="Calibri" w:hAnsi="Calibri"/>
          <w:sz w:val="18"/>
          <w:szCs w:val="18"/>
        </w:rPr>
        <w:t>Improved social and emotional well-being and skills for life for every student</w:t>
      </w:r>
    </w:p>
    <w:p>
      <w:pPr>
        <w:pStyle w:val="Normal"/>
        <w:ind w:left="2880" w:hanging="2880"/>
        <w:rPr/>
      </w:pPr>
      <w:r>
        <w:rPr>
          <w:rFonts w:cs="Calibri" w:ascii="Calibri" w:hAnsi="Calibri"/>
          <w:b/>
          <w:sz w:val="18"/>
          <w:szCs w:val="18"/>
        </w:rPr>
        <w:tab/>
      </w:r>
      <w:r>
        <w:rPr>
          <w:rFonts w:cs="Calibri" w:ascii="Calibri" w:hAnsi="Calibri"/>
          <w:sz w:val="18"/>
          <w:szCs w:val="18"/>
        </w:rPr>
        <w:t>Improved attendance of students in all grades</w:t>
      </w:r>
    </w:p>
    <w:p>
      <w:pPr>
        <w:pStyle w:val="Normal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244"/>
        <w:gridCol w:w="851"/>
        <w:gridCol w:w="1134"/>
        <w:gridCol w:w="1984"/>
        <w:gridCol w:w="426"/>
        <w:gridCol w:w="425"/>
        <w:gridCol w:w="1417"/>
      </w:tblGrid>
      <w:tr>
        <w:trPr>
          <w:trHeight w:val="231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s</w:t>
            </w:r>
          </w:p>
        </w:tc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rateg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tional Partn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w S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her funding source &amp; resource alloc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ibility</w:t>
            </w:r>
          </w:p>
        </w:tc>
      </w:tr>
      <w:tr>
        <w:trPr>
          <w:trHeight w:val="231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d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Quality teaching emphasis on personalised learning evident in teaching program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s making regular contact with families of all students in their class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arents given every opportunity to be involved in the development of support programs for their children and fully informed of any support provided 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rents demonstrate a willingness to participate in decisions about child’s learning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ngagement established as whole school priority for Quality Teaching program (Refer to QT priority area and strategies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roved attendance across class groups and for individual stud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l staff trained and using technolog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ment of shared pool of knowledge in this area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ordination of N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ole staff training in the area of sensory regulation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dentification of therapy needs of individual and groups of students and implementation of intervention program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ction research to determine effect of interventions on student engagemen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Whole school community engagement program developed and implemented including Supported Playgroup; Interest/social meetings; Grade info meetings; phone(write) home updates; activity days involving whole school or groups within school with parent participation; After school program for targeted stud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 grade specific attendance intervention strategies. Analyse attendance patterns for individual students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ining in the use of connected classrooms and interactive whiteboard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Guided sessions to investigate and share experience in DET learning support technology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hared region positio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00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73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7269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2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2578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120</w:t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000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51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ost Doc speech or OT (level B - 1) combined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ervice and research</w:t>
            </w:r>
          </w:p>
          <w:p>
            <w:pPr>
              <w:pStyle w:val="Normal"/>
              <w:rPr/>
            </w:pPr>
            <w:r>
              <w:rPr>
                <w:rFonts w:cs="Arial" w:ascii="Calibri" w:hAnsi="Calibri"/>
                <w:sz w:val="18"/>
                <w:szCs w:val="18"/>
              </w:rPr>
              <w:t>PhDstudent(OT/speech)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sz w:val="10"/>
                <w:szCs w:val="10"/>
              </w:rPr>
            </w:pPr>
            <w:r>
              <w:rPr>
                <w:rFonts w:cs="Arial" w:ascii="Calibri" w:hAnsi="Calibri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0.25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0.4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source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 0.1 Tied tech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air of OT; Sydney Uni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T and speech professional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P coordinator - principa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LP; all staff; Mission Aust staff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LSC; all staff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ch support; experienced staff; A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gion staff, principal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chool Priority area:  </w:t>
        <w:tab/>
      </w:r>
      <w:r>
        <w:rPr>
          <w:rFonts w:cs="Arial" w:ascii="Calibri" w:hAnsi="Calibri"/>
        </w:rPr>
        <w:t>Aboriginal Education</w:t>
      </w:r>
    </w:p>
    <w:p>
      <w:pPr>
        <w:pStyle w:val="Normal"/>
        <w:rPr>
          <w:rFonts w:ascii="Calibri" w:hAnsi="Calibri" w:cs="Calibri"/>
          <w:b/>
          <w:b/>
          <w:sz w:val="12"/>
          <w:szCs w:val="12"/>
        </w:rPr>
      </w:pPr>
      <w:r>
        <w:rPr>
          <w:rFonts w:cs="Calibri" w:ascii="Calibri" w:hAnsi="Calibri"/>
          <w:b/>
          <w:sz w:val="12"/>
          <w:szCs w:val="12"/>
        </w:rPr>
      </w:r>
    </w:p>
    <w:p>
      <w:pPr>
        <w:pStyle w:val="Normal"/>
        <w:ind w:left="2880" w:hanging="288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tended Outcomes: </w:t>
        <w:tab/>
        <w:tab/>
        <w:tab/>
        <w:tab/>
        <w:tab/>
        <w:tab/>
        <w:tab/>
        <w:tab/>
        <w:tab/>
        <w:t>Targets:</w:t>
      </w:r>
    </w:p>
    <w:p>
      <w:pPr>
        <w:pStyle w:val="Normal"/>
        <w:ind w:left="288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*By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2012 the outcomes of Aboriginal students will more closely match the outcomes of</w:t>
        <w:tab/>
        <w:tab/>
        <w:tab/>
        <w:tab/>
        <w:t>*The attendance rate of Aboriginal students is equal to that of all students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ab/>
        <w:t xml:space="preserve">   the broader population</w:t>
        <w:tab/>
        <w:tab/>
        <w:tab/>
        <w:tab/>
        <w:tab/>
        <w:tab/>
        <w:tab/>
        <w:tab/>
        <w:tab/>
        <w:tab/>
        <w:t>*Performance targets for individual students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 xml:space="preserve">are identified in ILP’s developed in                   </w:t>
      </w:r>
    </w:p>
    <w:p>
      <w:pPr>
        <w:pStyle w:val="Normal"/>
        <w:ind w:left="7200" w:hanging="648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18"/>
          <w:szCs w:val="18"/>
        </w:rPr>
        <w:t>*Increased engagement of Aboriginal parents to support their child’s learning</w:t>
        <w:tab/>
        <w:tab/>
        <w:tab/>
        <w:tab/>
        <w:t xml:space="preserve">   collaboration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18"/>
          <w:szCs w:val="18"/>
        </w:rPr>
        <w:t>with parents, teacher and studen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tbl>
      <w:tblPr>
        <w:tblW w:w="15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5245"/>
        <w:gridCol w:w="851"/>
        <w:gridCol w:w="1134"/>
        <w:gridCol w:w="1984"/>
        <w:gridCol w:w="426"/>
        <w:gridCol w:w="425"/>
        <w:gridCol w:w="1417"/>
      </w:tblGrid>
      <w:tr>
        <w:trPr>
          <w:trHeight w:val="231" w:hRule="atLeast"/>
        </w:trPr>
        <w:tc>
          <w:tcPr>
            <w:tcW w:w="3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ndicators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rategies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National Partnership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ow SES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ther funding source &amp; resource allocatio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  <w:t>Semester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sponsibility</w:t>
            </w:r>
          </w:p>
        </w:tc>
      </w:tr>
      <w:tr>
        <w:trPr>
          <w:trHeight w:val="231" w:hRule="atLeast"/>
        </w:trPr>
        <w:tc>
          <w:tcPr>
            <w:tcW w:w="3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Refor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Funds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/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Plans developed for all Aboriginal stud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Parents of all students given the opportunity and encouraged to participate in the development of ILPs.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l parents provided with information about ILPs developed for their children.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tudents making a positive transition to school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tinued implementation of ILPs Aboriginal stud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Implementation of the Aboriginal Education and Training Policy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tinued implementation of CMIT numeracy project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velopment of strategies to extend and improve the level and frequency of communication between teachers and the parents of Aboriginal students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ransition to school program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03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795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eacher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.75 SLS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l staff;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xec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P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LP; Mission Aust CL staff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S staff. Regional staff,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Madang Avenue Public School     201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0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6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12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200" w:hanging="144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7T09:47:00Z</dcterms:created>
  <dc:creator>DET User</dc:creator>
  <dc:description/>
  <cp:keywords/>
  <dc:language>en-US</dc:language>
  <cp:lastModifiedBy>Administrator</cp:lastModifiedBy>
  <cp:lastPrinted>2009-05-19T12:50:00Z</cp:lastPrinted>
  <dcterms:modified xsi:type="dcterms:W3CDTF">2011-02-27T09:47:00Z</dcterms:modified>
  <cp:revision>2</cp:revision>
  <dc:subject/>
  <dc:title>Madang Avenue Public School Plan for 2007-2009</dc:title>
</cp:coreProperties>
</file>